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ALLEGATO 1 ( istanza di partecipazione )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TANZA DI PARTECIPAZIONE  ESPERTO FORMATORE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CORSO DI FORMAZIONE PER COLL.RI SCOLASTIC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l sottoscritto/a.................................................nato/a.............................il............................, C.F.............................................residente in........................... provincia..... via ….................................n........ telefonico fisso............................recapito cellulare....................................mail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CHIED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i essere ammesso/a alla procedura di selezione per il reclutamento del seguente profilo professionale  previsto dall'Avviso pubblico prot. n. Prot. n. 1205/B32 del 01/08/2016</w:t>
      </w:r>
    </w:p>
    <w:tbl>
      <w:tblPr>
        <w:tblW w:w="9589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8"/>
        <w:gridCol w:w="3300"/>
        <w:gridCol w:w="3441"/>
        <w:gridCol w:w="1820"/>
      </w:tblGrid>
      <w:tr>
        <w:trPr>
          <w:trHeight w:val="1055" w:hRule="atLeast"/>
        </w:trPr>
        <w:tc>
          <w:tcPr>
            <w:tcW w:w="10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segnare con una X  il profilo richiesto </w:t>
            </w:r>
          </w:p>
        </w:tc>
        <w:tc>
          <w:tcPr>
            <w:tcW w:w="3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Contenuti del corso </w:t>
            </w:r>
          </w:p>
        </w:tc>
        <w:tc>
          <w:tcPr>
            <w:tcW w:w="34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figure professionali previste </w:t>
            </w:r>
          </w:p>
        </w:tc>
        <w:tc>
          <w:tcPr>
            <w:tcW w:w="1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n. incontri previsti</w:t>
            </w:r>
          </w:p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data e orario di svolgimento</w:t>
            </w:r>
          </w:p>
        </w:tc>
      </w:tr>
      <w:tr>
        <w:trPr>
          <w:trHeight w:val="1041" w:hRule="atLeast"/>
        </w:trPr>
        <w:tc>
          <w:tcPr>
            <w:tcW w:w="10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pologie disabilità e personalizzazione interventi di assistenza</w:t>
            </w:r>
          </w:p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1 incontro) d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34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it-IT"/>
              </w:rPr>
              <w:t xml:space="preserve">Neuropsichiatra infantile </w:t>
            </w:r>
          </w:p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 incontro da 4 ore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/08/16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,30-19,30</w:t>
            </w:r>
          </w:p>
        </w:tc>
      </w:tr>
      <w:tr>
        <w:trPr>
          <w:trHeight w:val="1703" w:hRule="atLeast"/>
        </w:trPr>
        <w:tc>
          <w:tcPr>
            <w:tcW w:w="1028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00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mo soccorso e assistenza in situazioni difficili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 incontr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 4 ore</w:t>
            </w:r>
          </w:p>
        </w:tc>
        <w:tc>
          <w:tcPr>
            <w:tcW w:w="344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Medico-Pediatra</w:t>
            </w:r>
          </w:p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Infermiere specializzato , operatore socio sanitario, operatore socio assistenziale</w:t>
            </w:r>
          </w:p>
        </w:tc>
        <w:tc>
          <w:tcPr>
            <w:tcW w:w="182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 incontri da 4 ore cad.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9/2016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/09/2016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,30-19,30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lì 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Firm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N.B. ciascun aspirante può richiedere 1 solo ambito di intervent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57:00Z</dcterms:created>
  <dc:creator>amministratore</dc:creator>
  <dc:description/>
  <dc:language>en-US</dc:language>
  <cp:lastModifiedBy>amministratore</cp:lastModifiedBy>
  <dcterms:modified xsi:type="dcterms:W3CDTF">2016-07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